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«О внесении изменений в Закон Новосибирской области «О физической культуре и спорте в Новосибирской области»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физической культуре и спорте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19-09-19T04:55:00Z</dcterms:modified>
  <cp:revision>14</cp:revision>
  <dc:subject/>
  <dc:title>Перечень</dc:title>
</cp:coreProperties>
</file>